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8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муниципальному правовому акт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граничн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9.12.2014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42-МП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  бюджетам поселений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ходящих в состав Пограничного муниципального района, на осуществление полномочий по первичному воинскому учету  на территориях, где отсутствуют военные комиссариаты, в  2016-2017 годах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084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67"/>
        <w:gridCol w:w="1423"/>
        <w:gridCol w:w="1520"/>
        <w:gridCol w:w="1758"/>
        <w:gridCol w:w="1768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поселений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численности работников по воинскому учету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убвенции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убвенции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вобожденные военно-учетные работник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 1 ставку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и по совместительству  (на 0,5 ставки)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баш-Левадинское сельское посел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8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иковское сельское посел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2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6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ское сельское посел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2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6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5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4:18:00Z</dcterms:created>
  <dc:creator>User</dc:creator>
  <dc:description/>
  <cp:keywords/>
  <dc:language>en-US</dc:language>
  <cp:lastModifiedBy>user</cp:lastModifiedBy>
  <cp:lastPrinted>2013-11-12T16:53:00Z</cp:lastPrinted>
  <dcterms:modified xsi:type="dcterms:W3CDTF">2014-12-19T02:46:00Z</dcterms:modified>
  <cp:revision>19</cp:revision>
  <dc:subject/>
  <dc:title/>
</cp:coreProperties>
</file>