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bookmarkStart w:id="0" w:name="OLE_LINK1"/>
            <w:bookmarkEnd w:id="0"/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2007102145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19.12.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42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b/>
          <w:szCs w:val="28"/>
        </w:rPr>
        <w:t>О районном бюджете на 2015 год и плановый период 2016 и 2017 годы</w:t>
      </w:r>
    </w:p>
    <w:p>
      <w:pPr>
        <w:pStyle w:val="Normal"/>
        <w:ind w:left="567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5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342657,48          тыс. рублей, в том числе объем межбюджетных трансфертов, получаемых из других бюджетов бюджетной системы Российской Федерации в сумме 279709,48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районного бюджета – в сумме   348948,48            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3) размер дефицита бюджета Пограничного муниципального района – в размере 6291,0 тыс.рублей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6 года – в сумме 0 тыс. 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.Утвердить основные характеристики бюджета Пограничного муниципального района на плановый период 2016-2017 годы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6 год – в сумме 324925,84 тыс. рублей, в том числе объем межбюджетных трансфертов, получаемых из других бюджетов бюджетной системы Российской Федерации в сумме 262376,84 тыс. рублей,  и на 2017 год – в сумме 328613,46 тыс. рублей, в том числе объем межбюджетных трансфертов, получаемых из других бюджетов бюджетной системы Российской Федерации, - в сумме 266593,46 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районного бюджета на 2016 год – в сумме 324925,84 тыс. рублей и на 2017 год – в сумме 328613,46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3)  предельный объем  муниципального долга на 2016 год – в сумме 0 тыс. рублей и  верхний предел муниципального внутреннего долга на 1 января 2017 года – в сумме 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 предельный объем  муниципального долга на 2017 год  - в сумме 0 тыс. рублей и  верхний предел муниципального внутреннего долга на 1 января 2018 года – в сумме 0 тыс.рублей.</w:t>
      </w:r>
      <w:r>
        <w:rPr>
          <w:b/>
          <w:szCs w:val="28"/>
        </w:rPr>
        <w:t xml:space="preserve">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Установить иные показатели бюджета Пограничного муниципального района на 2015 год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бюджета Пограничного муниципального района согласно приложению № 1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3190,12 тыс.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6 и 2017 годы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на 2016 год - в сумме  2884,61  тыс. рублей и на </w:t>
      </w:r>
    </w:p>
    <w:p>
      <w:pPr>
        <w:pStyle w:val="Style17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2017 год - в сумме 2969,87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№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№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№ 4 к настоящему муниципальному правовому акт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№ 5 к настоящему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му правовому акт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5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4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Учесть в бюджете Пограничного муниципального района на 2015 год доходы в объемах согласно приложению 6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Учесть в бюджете Пограничного муниципального района на плановый период 2016-2017 годов доходы в объемах согласно приложению 7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3.Учесть в доходах бюджета поступление межбюджетных трансфертов от других бюджетов в 2015 году  согласно приложению  8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4.Учесть в доходах бюджета</w:t>
      </w:r>
      <w:r>
        <w:rPr/>
        <w:t xml:space="preserve"> </w:t>
      </w:r>
      <w:r>
        <w:rPr>
          <w:szCs w:val="28"/>
        </w:rPr>
        <w:t>поступление межбюджетных трансфертов от других бюджетов на плановый период  2016-2017 годов  согласно приложению 9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 Утвердить объем бюджетных ассигнований муниципального дорожного фонда Пограничного муниципального района на 2015 год в размере 1856 тыс. рублей, на плановый период 2016-2017 годов в размере соответственно 2697 тыс.рублей и 2168 тыс.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.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7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5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10 к 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8.</w:t>
      </w:r>
      <w:r>
        <w:rPr/>
        <w:t xml:space="preserve"> </w:t>
      </w:r>
      <w:r>
        <w:rPr>
          <w:szCs w:val="28"/>
        </w:rPr>
        <w:t>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5 год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Утвердить в пределах общего объема расходов, установленного подпунктом  2  пункта 2, настоящего муниципального правового акта распределение бюджетных ассигнований из бюджета Пограничного муниципального района на 2016-2017 годы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ю 12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 Утвердить</w:t>
      </w:r>
      <w:r>
        <w:rPr/>
        <w:t xml:space="preserve"> </w:t>
      </w:r>
      <w:r>
        <w:rPr>
          <w:szCs w:val="28"/>
        </w:rPr>
        <w:t>в пределах общего объема расходов, установленного подпунктом  2  пункта 2, настоящего муниципального правового акта, распределение бюджетных ассигнований из</w:t>
      </w:r>
      <w:r>
        <w:rPr/>
        <w:t xml:space="preserve"> </w:t>
      </w:r>
      <w:r>
        <w:rPr>
          <w:szCs w:val="28"/>
        </w:rPr>
        <w:t>бюджета Пограничного муниципального района на плановый период 2016 и 2017 годы в ведомственной структуре расходов бюджета Пограничного муниципального района согласно приложению 13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Утвердить распределение бюджетных ассигнований по муниципальным программам Пограничного муниципального района на 2015 год согласно приложению 14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по муниципальным программам Пограничного муниципального района на 2016-2017 годы согласно приложению 15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3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бюджета Пограничного муниципального района устанавливается администрацией</w:t>
      </w:r>
      <w:r>
        <w:rPr/>
        <w:t xml:space="preserve"> </w:t>
      </w:r>
      <w:r>
        <w:rPr>
          <w:szCs w:val="28"/>
        </w:rPr>
        <w:t>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4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) на 2015 год согласно приложениям 16, 17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) на плановый период 2016 и 2017 годы согласно приложению 18 к настоящему муниципальному правовому акту.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  <w:highlight w:val="yellow"/>
        </w:rPr>
      </w:pPr>
      <w:r>
        <w:rPr>
          <w:color w:val="000000"/>
          <w:spacing w:val="-5"/>
          <w:szCs w:val="28"/>
          <w:highlight w:val="yellow"/>
        </w:rPr>
      </w:r>
    </w:p>
    <w:p>
      <w:pPr>
        <w:pStyle w:val="Style17"/>
        <w:spacing w:lineRule="auto" w:line="240" w:before="0" w:after="0"/>
        <w:ind w:firstLine="709"/>
        <w:rPr/>
      </w:pPr>
      <w:bookmarkStart w:id="1" w:name="OLE_LINK7"/>
      <w:r>
        <w:rPr>
          <w:szCs w:val="28"/>
        </w:rPr>
        <w:t>25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1"/>
      <w:r>
        <w:rPr>
          <w:szCs w:val="28"/>
        </w:rPr>
        <w:t xml:space="preserve">5 и плановый период 2016 и 2017 годы определить: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2" w:name="OLE_LINK11"/>
      <w:r>
        <w:rPr>
          <w:szCs w:val="28"/>
        </w:rPr>
        <w:t>42 процент</w:t>
      </w:r>
      <w:bookmarkEnd w:id="2"/>
      <w:r>
        <w:rPr>
          <w:szCs w:val="28"/>
        </w:rPr>
        <w:t>а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4 процентов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удельный вес прочих расходов бюджетов в среднем по бюджетам поселений – в размере 54 процентов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98 процентов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249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6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5 год и плановый период в размере 602,20 рубля в части дот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7.</w:t>
      </w:r>
      <w:r>
        <w:rPr/>
        <w:t xml:space="preserve"> </w:t>
      </w:r>
      <w:r>
        <w:rPr>
          <w:szCs w:val="28"/>
        </w:rPr>
        <w:t>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, повышение оплаты труда отдельных категорий работников муниципальных учреждений осуществляется в 2015 году и плановом периоде 2016 2017 годов в соответствии с темпами роста средней заработной платы, установленными планами мероприятий (дорожными картами), утвержденными нормативно-правовыми актами администрацией Пограничн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8. Провести индексацию путем увеличения в 1,06 раза  депутатам, членам выборных органов, выборным должностным лицам местного самоуправления, муниципальным служащи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. Провести с 1 октября 2015 года индексацию путем увеличения в 1,03 раза работникам муниципальных учреждений, финансируемых за счет средств район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0. Установить,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1.Настоящий муниципальный правовой акт  вступает в силу с 1 января 2015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lang w:eastAsia="zh-CN"/>
              </w:rPr>
            </w:pPr>
            <w:r>
              <w:rPr>
                <w:sz w:val="26"/>
              </w:rPr>
              <w:t>Глава Пограничн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lang w:eastAsia="zh-CN"/>
              </w:rPr>
            </w:pPr>
            <w:r>
              <w:rPr>
                <w:sz w:val="26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lang w:eastAsia="zh-CN"/>
              </w:rPr>
            </w:pPr>
            <w:r>
              <w:rPr>
                <w:sz w:val="26"/>
              </w:rPr>
              <w:t>Н.А. Тодор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4-12-09T17:26:00Z</cp:lastPrinted>
  <dcterms:modified xsi:type="dcterms:W3CDTF">2014-12-19T05:29:00Z</dcterms:modified>
  <cp:revision>13</cp:revision>
  <dc:subject/>
  <dc:title>ПРОЕКТ</dc:title>
</cp:coreProperties>
</file>